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2 к Извещению</w:t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2097162185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. Задаток в сумме__________________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2.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 рублей ___ копеек на следующие реквизиты: Получатель: УФК по Тульской области (Комитет имущественных и земельных отношений администрации города Тулы), ИНН:7102005410, КПП: 710601001, к/с: 40102810445370000059, р/с: 03100643000000016600, Банк получателя: ОКЦ № 7 ГУ Банка России по Центральному федеральному округу//УФК по Тульской области г Тула, БИК: 017003983, ОКТМО: 70701000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/>
        <w:t>Статья 12. АДРЕСА, РЕКВИЗИТЫ И ПОДПИСИ СТОРОН.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910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: Комитет имущественных и земельных отношений администрации города Тул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300034, г. Тула, ул. Гоголевская, д.73, тел./факс 52-07-00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Получатель: УФК по Тульской области (Комитет имущественных и земельных отношений администрации города Тулы),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ИНН:7102005410, КПП: 710601001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к/с: 40102810445370000059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р/с: 03100643000000016600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Банк получателя: ОКЦ № 7 ГУ Банка России по Центральному федеральному округу //УФК по Тульской области г Тула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БИК: 017003983, ОКТМО: 70701000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 xml:space="preserve">КБК 86011406024040000430 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статус – 0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  <w:t>ПОКУПАТЕЛЬ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_________________/_____________________/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 _________________/_____________________/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Анненкова Елена Вадимовна</cp:lastModifiedBy>
  <cp:lastPrinted>2021-09-14T09:11:00Z</cp:lastPrinted>
  <dcterms:modified xsi:type="dcterms:W3CDTF">2026-01-21T13:04:00Z</dcterms:modified>
  <cp:revision>16</cp:revision>
  <dc:subject/>
  <dc:title>О проведении торгов по продаже права</dc:title>
</cp:coreProperties>
</file>